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Usnesení č. 19 Zastupitelstva obce Albrechtice  ze dne 09.02.2010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/>
      </w:pPr>
      <w:r>
        <w:rPr>
          <w:bCs/>
          <w:u w:val="single"/>
        </w:rPr>
        <w:t>01/19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ávrhovou komisi ve složení : </w:t>
        <w:tab/>
        <w:t>Ing.Andrzej Santarius</w:t>
      </w:r>
    </w:p>
    <w:p>
      <w:pPr>
        <w:pStyle w:val="Normal"/>
        <w:ind w:left="4248" w:hanging="0"/>
        <w:jc w:val="both"/>
        <w:rPr/>
      </w:pPr>
      <w:r>
        <w:rPr/>
        <w:t>Ing.Marek Chodura</w:t>
      </w:r>
    </w:p>
    <w:p>
      <w:pPr>
        <w:pStyle w:val="Normal"/>
        <w:ind w:left="4248" w:hanging="0"/>
        <w:jc w:val="both"/>
        <w:rPr/>
      </w:pPr>
      <w:r>
        <w:rPr/>
        <w:t>Ing.Jaromír Pawlas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věřovatelé zápisu z 19. zasedání zastupitelstva obce ve složení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Monika Palowská</w:t>
      </w:r>
    </w:p>
    <w:p>
      <w:pPr>
        <w:pStyle w:val="Normal"/>
        <w:ind w:left="4248" w:hanging="0"/>
        <w:jc w:val="both"/>
        <w:rPr/>
      </w:pPr>
      <w:r>
        <w:rPr/>
        <w:t>Karel Svoboda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u w:val="single"/>
        </w:rPr>
        <w:t>02/19</w:t>
        <w:tab/>
        <w:t>Program 19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9. zasedání Zastupitelstva obce Albrech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Zpráva o činnosti Obecního úřadu v Albrechticích v roce 2009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Zpráva Ústřední inventarizační komise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Informace o dotačních programech na rok 2010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Návrh rozpočtu svazku obcí Mikroregion Žermanické a Těrlické přehrady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Kontrola  usnesení Zastupitelstva obce Albrechtice ke dni 09.02.2010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Usnesení Rady obce Albrechtice v období od 16.12.2009 – 09.02.2010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Různé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Diskuze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/>
        <w:t>Závě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03/19  Zpráva o činnosti Obecního úřadu v Albrechticích v roce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o činnosti obecního úřadu za rok 2009 dle písemné přílo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4/19 Zpráva Ústřední inventarizační komi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právu k provedeným inventurám majetku Obce Albrechtice ke dni 31.12.2009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  <w:t>05/19</w:t>
        <w:tab/>
        <w:t>Informace o dotačních programech na rok 2010</w:t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Zastupitelstvo obce Albrechtice rozhodlo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vzít na vědomí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nformaci o dotačních programech na rok 2010 dle písemné přílohy č.1.</w:t>
      </w:r>
    </w:p>
    <w:p>
      <w:pPr>
        <w:pStyle w:val="Import30"/>
        <w:tabs>
          <w:tab w:val="clear" w:pos="6336"/>
          <w:tab w:val="left" w:pos="0" w:leader="none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false"/>
        <w:rPr>
          <w:u w:val="single"/>
        </w:rPr>
      </w:pPr>
      <w:r>
        <w:rPr>
          <w:u w:val="single"/>
        </w:rPr>
        <w:t>06/19</w:t>
        <w:tab/>
        <w:t>Návrh rozpočtu Mikroregionu Žermanické a Těrlické přehrady na rok 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zít na vědom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návrh rozpočtu Mikiroregionu Žermanické a Těrlické přehrady na rok 2010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7/19</w:t>
        <w:tab/>
        <w:t>Kontrola  usnesení Zastupitelstva obce Albrechtice ke dni 9.2.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ontrolu usnesení Zastupitelstva obce Albrechtice ke dni 9.2.20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08/19</w:t>
        <w:tab/>
        <w:t>Usnesení Rady obce Albrechtice v období od 16.12.2009 do 9.2.20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snesení Rady obce Albrechtice za období 16.12.2009 – 9.2.20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………</w:t>
      </w:r>
      <w:r>
        <w:rPr/>
        <w:tab/>
        <w:tab/>
        <w:tab/>
        <w:t>…………………………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Ing.Vladislav Šipula</w:t>
        <w:tab/>
        <w:tab/>
        <w:tab/>
        <w:tab/>
        <w:tab/>
        <w:t>Juraj Legindi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 xml:space="preserve">starosta </w:t>
        <w:tab/>
        <w:tab/>
        <w:tab/>
        <w:tab/>
        <w:tab/>
        <w:tab/>
        <w:t>místostarosta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Letter"/>
      <w:lvlText w:val="%3)"/>
      <w:lvlJc w:val="left"/>
      <w:pPr>
        <w:tabs>
          <w:tab w:val="num" w:pos="3000"/>
        </w:tabs>
        <w:ind w:left="3000" w:hanging="360"/>
      </w:pPr>
      <w:rPr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3540"/>
        </w:tabs>
        <w:ind w:left="3540" w:hanging="360"/>
      </w:pPr>
      <w:rPr>
        <w:rFonts w:ascii="Times New Roman" w:hAnsi="Times New Roman" w:cs="Times New Roman" w:hint="default"/>
        <w:u w:val="single"/>
      </w:r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Times New Roman" w:hAnsi="Times New Roman" w:eastAsia="Times New Roman" w:cs="Times New Roman"/>
      <w:u w:val="single"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3:43:00Z</dcterms:created>
  <dc:creator>PC</dc:creator>
  <dc:description/>
  <dc:language>en-US</dc:language>
  <cp:lastModifiedBy>PC</cp:lastModifiedBy>
  <cp:lastPrinted>2010-02-22T13:47:00Z</cp:lastPrinted>
  <dcterms:modified xsi:type="dcterms:W3CDTF">2010-02-22T12:47:00Z</dcterms:modified>
  <cp:revision>3</cp:revision>
  <dc:subject/>
  <dc:title>Návrh na usnesení </dc:title>
</cp:coreProperties>
</file>